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_GBK" w:hAnsi="方正小标宋_GBK" w:eastAsia="方正小标宋_GBK" w:cs="方正小标宋_GBK"/>
          <w:color w:val="FF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行政许可事项实施规范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基本要素）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jc w:val="center"/>
        <w:outlineLvl w:val="0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行政许可事项名称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建设项目用地预审与选址意见书核发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主管部门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临沧市临翔区自然资源局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实施机关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临沧市临翔区自然资源局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设定和实施依据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2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中华人民共和国土地管理法》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2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中华人民共和国城乡规划法》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2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中华人民共和国土地管理法实施条例》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2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建设项目用地预审管理办法》（国土资源部令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子项：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建设项目用地预审与选址意见书核发（县级权限）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ejaVu Sans">
    <w:altName w:val="Segoe Print"/>
    <w:charset w:val="00"/>
    <w:family w:val="roman"/>
    <w:pitch w:val="default"/>
  </w:font>
  <w:font w:name="方正小标宋_GBK">
    <w:charset w:val="86"/>
    <w:family w:val="script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;Segoe Print" w:hAnsi="DejaVu Sans;Segoe Print" w:cs="DejaVu Sans;Segoe Print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8:23:00Z</dcterms:created>
  <dc:creator>张颖</dc:creator>
  <dc:description/>
  <dc:language>en-US</dc:language>
  <cp:lastModifiedBy>の</cp:lastModifiedBy>
  <dcterms:modified xsi:type="dcterms:W3CDTF">2024-01-08T03:07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1C78CE6AF74095B3D7AD89828434D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